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Ставропольский край, г. Ставрополь, ул. Нижняя, квартал 50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2608:69 по адресу: Ставропольский край, г. Ставрополь, ул. Нижняя, квартал 501 – «служебные гараж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5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09:52:00Z</dcterms:modified>
  <cp:revision>2</cp:revision>
  <dc:subject/>
  <dc:title>Приложение 3</dc:title>
</cp:coreProperties>
</file>